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254760</wp:posOffset>
                </wp:positionV>
                <wp:extent cx="6049010" cy="86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7.9pt;mso-wrap-distance-left:0pt;mso-wrap-distance-right:0pt;mso-wrap-distance-top:0pt;mso-wrap-distance-bottom:0pt;margin-top:98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01065</wp:posOffset>
                </wp:positionV>
                <wp:extent cx="6049010" cy="1108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87.25pt;mso-wrap-distance-left:0pt;mso-wrap-distance-right:0pt;mso-wrap-distance-top:0pt;mso-wrap-distance-bottom:0pt;margin-top:70.9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3"/>
      </w:tblGrid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METS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PEAMETSAÜLEM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(digitaalallkirja kuupäev) nr 3-1.56/13</w:t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etsaosakonna peametsaülema 17.08.2023. a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käskkirja nr 3-1.56/122 „</w:t>
      </w:r>
      <w:r>
        <w:rPr>
          <w:b/>
          <w:bCs/>
          <w:szCs w:val="24"/>
        </w:rPr>
        <w:t xml:space="preserve">Isikliku kasutusõiguse </w:t>
      </w:r>
    </w:p>
    <w:p>
      <w:pPr>
        <w:pStyle w:val="Normal"/>
        <w:jc w:val="both"/>
        <w:rPr/>
      </w:pPr>
      <w:r>
        <w:rPr>
          <w:b/>
          <w:bCs/>
          <w:szCs w:val="24"/>
        </w:rPr>
        <w:t>seadmine Kohtla metskond 65, Kohtla metskond 101</w:t>
      </w:r>
    </w:p>
    <w:p>
      <w:pPr>
        <w:pStyle w:val="Normal"/>
        <w:jc w:val="both"/>
        <w:rPr/>
      </w:pPr>
      <w:r>
        <w:rPr>
          <w:b/>
          <w:bCs/>
          <w:szCs w:val="24"/>
        </w:rPr>
        <w:t>ja Kohtla metskond 102 kinnisasjadele</w:t>
      </w:r>
      <w:r>
        <w:rPr>
          <w:b/>
          <w:szCs w:val="24"/>
        </w:rPr>
        <w:t xml:space="preserve">“ muutmine </w:t>
      </w:r>
    </w:p>
    <w:p>
      <w:pPr>
        <w:pStyle w:val="Kehatekst2"/>
        <w:rPr>
          <w:b/>
          <w:b/>
          <w:szCs w:val="24"/>
          <w:lang w:val="et-EE" w:eastAsia="en-US"/>
        </w:rPr>
      </w:pPr>
      <w:r>
        <w:rPr>
          <w:b/>
          <w:szCs w:val="24"/>
          <w:lang w:val="et-EE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elia Eesti AS esindaja Jelena Mets esitas 07.12.2023 taotluse nr 7491-1.17/597 Telia Eesti AS ja RMK vahel 29.08.2023. a sõlmitud ja Tallinna notar Tea Türnpuu poolt tõestatud lepingu „Kinnistute isikliku kasutusõigusega koormamise leping, asjaõiguslepingud ja kinnistamisavaldused“ (notari ametitegevuse raamatu registri number 2733) muutmiseks. Nimetatud lepingu alusel koormati Ida-Viru maakonnas Jõhvi vallas Linna külas asuvad kinnisasjad Kohtla metskond 65 (kinnistu registriosa nr 4794008, katastritunnus 25201:008:0071), Kohtla metskond 101 (kinnistu registriosa nr 13382850, katastritunnus 25201:008:0125) ja Kohtla metskond 102 (kinnistu registriosa nr 13342050, katastritunnus 25201:008:0126), tähtajatu isikliku kasutusõigusega Telia Eesti AS kasuks. Isiklik kasutusõigus kantud Kohtla metskond 65 kinnistusraamatu III jakku kande nr 3,  Kohtla metkond 101 kinnistusraamatu III jakku kande nr 1 ja Kohtla metskond 102 kinnistusraamatu III jakku kande nr 1 al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imetatud lepingu muutmise vajadus tuleneb kinnisasjadel kasutusala suurenemisest ehitustegevuse tagajärj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lleks, et muuta 29.08.2023 sõlmitud lepingut, on vajalik muuta RMK metsaosakonna peametsaülema 17.08.2023. a käskkirja nr 3-1.56/122 „Isikliku kasutusõiguse seadmine Kohtla metskond 65, Kohtla metskond 101 ja Kohtla metskond 102 kinnisasjadele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Keskkonnaministri 11.05.2021 käskkirjast nr 1-2/21/234 „Volituste andmine“, Riigimetsa Majandamise Keskuse juhatuse 18.01.2022 otsuse nr 1-32/1 „RMK kinnisasjade kasutusse andmise juhend“ peatükist 12, Riigimetsa Majandamise Keskuse juhatuse 20.04.2021 otsuse nr 1-32/34 „Volituste andmine vara kasutusse andmise otsustamiseks“ punktist 1.4 ning esitatud taotlusest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4"/>
        </w:rPr>
      </w:pPr>
      <w:r>
        <w:rPr>
          <w:szCs w:val="24"/>
        </w:rPr>
        <w:t>M u u d a n metsaosakonna peametsaülema 17.08.2023. a käskkirja nr 3-1.56/122 „Isikliku kasutusõiguse seadmine Kohtla metskond 65, Kohtla metskond 101 ja Kohtla metskond 102 kinnisasjadele“</w:t>
      </w:r>
      <w:r>
        <w:rPr>
          <w:b/>
          <w:szCs w:val="24"/>
        </w:rPr>
        <w:t xml:space="preserve"> </w:t>
      </w:r>
      <w:r>
        <w:rPr>
          <w:szCs w:val="24"/>
        </w:rPr>
        <w:t>punkte 1.1, 1.2 ja 1.3 viimast lauset ja lugeda see kehtivaks järgmises sõnastuses:</w:t>
      </w:r>
    </w:p>
    <w:p>
      <w:pPr>
        <w:pStyle w:val="Normal"/>
        <w:numPr>
          <w:ilvl w:val="1"/>
          <w:numId w:val="5"/>
        </w:numPr>
        <w:jc w:val="both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Koormatava ala pindala on ligikaudu 1611 m² ning selle asukoht on näidatud käesoleva käskkirja lisaks oleval asendiplaanil“;</w:t>
      </w:r>
    </w:p>
    <w:p>
      <w:pPr>
        <w:pStyle w:val="Normal"/>
        <w:numPr>
          <w:ilvl w:val="1"/>
          <w:numId w:val="5"/>
        </w:numPr>
        <w:jc w:val="both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Koormatava ala pindala on ligikaudu 781 m² ning selle asukoht on näidatud käesoleva käskkirja lisaks oleval asendiplaanil“;</w:t>
      </w:r>
    </w:p>
    <w:p>
      <w:pPr>
        <w:pStyle w:val="Normal"/>
        <w:numPr>
          <w:ilvl w:val="1"/>
          <w:numId w:val="5"/>
        </w:numPr>
        <w:jc w:val="both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Koormatava ala pindala on ligikaudu 464 m² ning selle asukoht on näidatud käesoleva käskkirja lisaks oleval asendiplaanil“.</w:t>
      </w:r>
    </w:p>
    <w:p>
      <w:pPr>
        <w:pStyle w:val="TextBodyIndent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>Isikliku kasutusõiguse seadmise lepingu muutmisega seotud kulud tasub Telia Eesti AS.</w:t>
      </w:r>
    </w:p>
    <w:p>
      <w:pPr>
        <w:pStyle w:val="TextBody"/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3. Metsaosakonna maaõiguse spetsialistil korraldada Tallinna notar Tea Türnpuu poolt 29.08.2023 tõestatud „Kinnistute isikliku kasutussõigustega koormamise leping, asjaõiguslepingud ja kinnistamisavaldused“ (notari ametitegevuse raamatu registri number 2733) lepingu muutmisega kaasnevad toimingud seoses:</w:t>
      </w:r>
    </w:p>
    <w:p>
      <w:pPr>
        <w:pStyle w:val="TextBody"/>
        <w:tabs>
          <w:tab w:val="clear" w:pos="680"/>
          <w:tab w:val="left" w:pos="426" w:leader="none"/>
        </w:tabs>
        <w:spacing w:before="0" w:after="0"/>
        <w:ind w:left="426" w:hanging="142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3.1. kinnistu registriosa nr </w:t>
      </w:r>
      <w:r>
        <w:rPr>
          <w:i/>
          <w:iCs/>
          <w:szCs w:val="24"/>
        </w:rPr>
        <w:t>4794008</w:t>
      </w:r>
      <w:r>
        <w:rPr>
          <w:szCs w:val="24"/>
        </w:rPr>
        <w:t xml:space="preserve">, katastritunnus 25201:008:0071, asukoht Ida-Viru    maakond, Jõhvi vald, Linna küla, </w:t>
      </w:r>
      <w:r>
        <w:rPr>
          <w:i/>
          <w:szCs w:val="24"/>
          <w:u w:val="single"/>
        </w:rPr>
        <w:t>Kohtla metskond 65</w:t>
      </w:r>
      <w:r>
        <w:rPr>
          <w:szCs w:val="24"/>
        </w:rPr>
        <w:t>, riigi kinnisvararegistri objekti kood KV9553, pindala 88,61 ha, sihtotstarve maatulundusmaa 100%;</w:t>
      </w:r>
    </w:p>
    <w:p>
      <w:pPr>
        <w:pStyle w:val="TextBody"/>
        <w:tabs>
          <w:tab w:val="clear" w:pos="680"/>
          <w:tab w:val="left" w:pos="284" w:leader="none"/>
        </w:tabs>
        <w:spacing w:before="0" w:after="0"/>
        <w:ind w:left="360" w:hanging="0"/>
        <w:jc w:val="both"/>
        <w:rPr>
          <w:szCs w:val="24"/>
        </w:rPr>
      </w:pPr>
      <w:r>
        <w:rPr>
          <w:szCs w:val="24"/>
        </w:rPr>
        <w:t xml:space="preserve">3.2. kinnistu registriosa nr </w:t>
      </w:r>
      <w:r>
        <w:rPr>
          <w:i/>
          <w:iCs/>
          <w:szCs w:val="24"/>
        </w:rPr>
        <w:t>13382850</w:t>
      </w:r>
      <w:r>
        <w:rPr>
          <w:szCs w:val="24"/>
        </w:rPr>
        <w:t xml:space="preserve">, katastritunnus 25201:008:0125, asukoht Ida-Viru maakond, Jõhvi vald, Linna küla, </w:t>
      </w:r>
      <w:r>
        <w:rPr>
          <w:i/>
          <w:szCs w:val="24"/>
          <w:u w:val="single"/>
        </w:rPr>
        <w:t>Kohtla metskond 101</w:t>
      </w:r>
      <w:r>
        <w:rPr>
          <w:szCs w:val="24"/>
        </w:rPr>
        <w:t>, riigi kinnisvararegistri objekti kood KV32081, pindala 4,44 ha, sihtotstarve maatulundusmaa 100%;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3.3. kinnistu registriosa nr </w:t>
      </w:r>
      <w:r>
        <w:rPr>
          <w:i/>
          <w:iCs/>
          <w:szCs w:val="24"/>
        </w:rPr>
        <w:t>13342050</w:t>
      </w:r>
      <w:r>
        <w:rPr>
          <w:szCs w:val="24"/>
        </w:rPr>
        <w:t xml:space="preserve">, katastritunnus 25201:008:0126, asukoht Ida-Viru maakond, Jõhvi vald, Linna küla, </w:t>
      </w:r>
      <w:r>
        <w:rPr>
          <w:i/>
          <w:szCs w:val="24"/>
          <w:u w:val="single"/>
        </w:rPr>
        <w:t>Kohtla metskond 102</w:t>
      </w:r>
      <w:r>
        <w:rPr>
          <w:szCs w:val="24"/>
        </w:rPr>
        <w:t>, riigi kinnisvararegistri objekti kood KV32080, pindala 8,71 ha, sihtotstarve maatulundusmaa 100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asutusõiguse ala muutumiseg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res Sepp</w:t>
      </w:r>
    </w:p>
    <w:p>
      <w:pPr>
        <w:pStyle w:val="Normal"/>
        <w:rPr>
          <w:szCs w:val="24"/>
        </w:rPr>
      </w:pPr>
      <w:r>
        <w:rPr>
          <w:szCs w:val="24"/>
        </w:rPr>
        <w:t>Peametsaüle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Alar Süda, Urve Jõgi, Telia Eesti A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15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27:00Z</dcterms:created>
  <dc:creator>RMK kasutaja</dc:creator>
  <dc:description>Version 1.0, Märts 2007</dc:description>
  <cp:keywords/>
  <dc:language>en-US</dc:language>
  <cp:lastModifiedBy>Urve Jõgi</cp:lastModifiedBy>
  <cp:lastPrinted>2021-10-14T15:44:00Z</cp:lastPrinted>
  <dcterms:modified xsi:type="dcterms:W3CDTF">2024-01-29T12:48:00Z</dcterms:modified>
  <cp:revision>5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